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before="120" w:after="120"/>
        <w:jc w:val="left"/>
        <w:rPr>
          <w:rFonts w:ascii="Times New Roman" w:hAnsi="Times New Roman" w:cs="Times New Roman"/>
          <w:i/>
          <w:i/>
          <w:iCs/>
          <w:sz w:val="20"/>
          <w:szCs w:val="20"/>
          <w:u w:val="single"/>
          <w:lang w:eastAsia="hu-HU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  <w:lang w:eastAsia="hu-HU"/>
        </w:rPr>
        <w:t>9. számú melléklet a 19/2009. (I. 30.) Korm. rendelethez</w:t>
      </w:r>
    </w:p>
    <w:p>
      <w:pPr>
        <w:pStyle w:val="Normal"/>
        <w:suppressAutoHyphens w:val="false"/>
        <w:autoSpaceDE w:val="false"/>
        <w:spacing w:before="0" w:after="20"/>
        <w:ind w:firstLine="142"/>
        <w:rPr>
          <w:rFonts w:ascii="Times New Roman" w:hAnsi="Times New Roman" w:cs="Times New Roman"/>
          <w:i/>
          <w:i/>
          <w:iCs/>
          <w:sz w:val="20"/>
          <w:szCs w:val="20"/>
          <w:u w:val="single"/>
          <w:lang w:eastAsia="hu-HU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  <w:lang w:eastAsia="hu-H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hu-H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hu-HU"/>
        </w:rPr>
        <w:t xml:space="preserve">Kérelem szociálisan rászoruló személyként a védendő fogyasztók nyilvántartásába </w:t>
        <w:br/>
        <w:t>történő felvétel / nyilvántartásába vétel meghosszabbítása iránt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bCs/>
          <w:sz w:val="20"/>
          <w:szCs w:val="20"/>
          <w:lang w:eastAsia="hu-H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eastAsia="hu-H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A)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20"/>
          <w:szCs w:val="20"/>
          <w:lang w:eastAsia="hu-H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eastAsia="hu-H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A FOGYASZTÓ TÖLTI KI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20"/>
          <w:szCs w:val="20"/>
          <w:lang w:eastAsia="hu-H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A földgázkereskedő (a lakossági fogyasztót ellátó kereskedő vagy az egyetemes szolgáltató) által kiállított számlán megjelölt felhasználási hely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a)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egyértelmű meghatározására alkalmas, a földgázelosztónál nyilvántartott azonosító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b)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címe (irányítószám, település, utca/út/tér, házszám, lépcsőház, emelet, ajtó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A földgázkereskedő által kiállított számlán fogyasztóként megjelölt személy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a)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családi és utóneve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b)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születési neve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c)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anyja neve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d)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születési helye és ideje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e)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lakóhelye (irányítószám, település, utca/út/tér, házszám, lépcsőház, emelet, ajtó)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f)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tartózkodási helye (irányítószám, település, utca/út/tér, házszám, lépcsőház, emelet, ajtó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Ha a földgázkereskedő által kiállított számlán megjelölt személy nem saját jogán, hanem a vele egy háztartásban élő személyre tekintettel kéri védendő fogyasztóként történő nyilvántartásba vételét (nyilvántartásba vételének meghosszabbítását), e személy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a)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családi és utóneve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b)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születési neve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c)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anyja neve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d)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születési helye és ideje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e)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lakóhelye (irányítószám, település, utca/út/tér, házszám, lépcsőház, emelet, ajtó)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f)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tartózkodási helye (irányítószám, település, utca/út/tér, házszám, lépcsőház, emelet, ajtó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Az alábbi igazolás alapján kérem a földgázelosztó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a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hu-HU"/>
        </w:rPr>
        <w:t>1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nyilvántartásába szociálisan rászoruló (védendő) fogyasztóként történő felvételem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b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hu-HU"/>
        </w:rPr>
        <w:t>1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nyilvántartásában szociálisan rászoruló (védendő) fogyasztóként történő nyilvántartásom meghosszabbítását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Kelt: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left="4820" w:hanging="0"/>
        <w:jc w:val="center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..................................................</w:t>
        <w:br/>
        <w:t>fogyasztó aláírása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–––––––––––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sz w:val="16"/>
          <w:szCs w:val="16"/>
          <w:vertAlign w:val="superscript"/>
          <w:lang w:eastAsia="hu-HU"/>
        </w:rPr>
        <w:t>1</w:t>
      </w:r>
      <w:r>
        <w:rPr>
          <w:rFonts w:cs="Times New Roman" w:ascii="Times New Roman" w:hAnsi="Times New Roman"/>
          <w:sz w:val="16"/>
          <w:szCs w:val="16"/>
          <w:lang w:eastAsia="hu-HU"/>
        </w:rPr>
        <w:t xml:space="preserve"> A megfelelő rész aláhúzandó!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eastAsia="hu-H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B)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20"/>
          <w:szCs w:val="20"/>
          <w:lang w:eastAsia="hu-H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eastAsia="hu-H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AZ IGAZGATÁSI SZERV TÖLTI KI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20"/>
          <w:szCs w:val="20"/>
          <w:lang w:eastAsia="hu-H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Eljáró igazgatási szerv megnevezése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Székhelye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Igazolom, hogy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(név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(születési név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(anyja nev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(születési helye és idej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(lakóhely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(tartózkodási hely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fogyasztó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a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hu-HU"/>
        </w:rPr>
        <w:t>1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saját jogán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b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hu-HU"/>
        </w:rPr>
        <w:t>1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vele egy háztartásban élő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(név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(születési név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(anyja nev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(születési helye és idej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(lakóhely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(tartózkodási hely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személyre tekintettel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a földgázellátásról szóló 2008. évi XL. törvény rendelkezéseinek végrehajtásáról szóló 19/2009. (I. 30.) Korm. rendelet 56. § (1) bekezdésében foglaltak alapján szociálisan rászoruló fogyasztónak minősül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A fogyasztó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hu-HU"/>
        </w:rPr>
        <w:t>1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/ a vele közös háztartásban élő személy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hu-HU"/>
        </w:rPr>
        <w:t>1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a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hu-HU"/>
        </w:rPr>
        <w:t>1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a szociális igazgatásról és szociális ellátásokról szóló 1993. évi III. törvény (a továbbiakban: Szoctv.) 32/B. §-a szerinti időskorúak járadékában részesül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b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hu-HU"/>
        </w:rPr>
        <w:t>1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a Szoctv. 33. §-a szerinti aktív korúak ellátására jogosult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c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hu-HU"/>
        </w:rPr>
        <w:t>1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a Szoctv. 38. §-a szerinti lakásfenntartási támogatásban részesül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d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hu-HU"/>
        </w:rPr>
        <w:t>1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a Szoctv. 40–44. §-a szerinti ápolási díjban részesül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e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hu-HU"/>
        </w:rPr>
        <w:t>1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a gyermekek védelméről és a gyámügyi igazgatásról szóló 1997. évi XXXI. törvény (a továbbiakban: Gyvt.) 19. §-a szerinti rendszeres gyermekvédelmi kedvezményre jogosult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f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hu-HU"/>
        </w:rPr>
        <w:t>1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a Gyvt. 25. §-a szerinti otthonteremtési támogatásban részesült, a támogatás megállapításától számított 3 éven keresztül, vagy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g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hu-HU"/>
        </w:rPr>
        <w:t>1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a Gyvt. 54. §-a szerinti nevelőszülő, hivatásos nevelőszülő, aki saját háztartásában neveli a gondozásába helyezett átmeneti vagy tartós nevelésbe vett gyermeket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sz w:val="20"/>
          <w:szCs w:val="20"/>
          <w:lang w:eastAsia="hu-HU"/>
        </w:rPr>
        <w:t>A fogyasztó szociális rászorultságának fennállását a(z) ........... számú határozat alapján igazolom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A fogyasztó szociális rászorultságát a fentiek szerint megalapozó körülmény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a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hu-HU"/>
        </w:rPr>
        <w:t>1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határozatlan ideig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b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hu-HU"/>
        </w:rPr>
        <w:t>1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határozott ideig: ............... -ig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áll fenn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Ugyanazon fogyasztónak egyidejűleg csak egy felhasználási hely tekintetében adható ki igazolás!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Kelt: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P. H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left="4820" w:hanging="0"/>
        <w:jc w:val="center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..................................................</w:t>
        <w:br/>
        <w:t>eljáró igazgatási szerv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–––––––––––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sz w:val="16"/>
          <w:szCs w:val="16"/>
          <w:vertAlign w:val="superscript"/>
          <w:lang w:eastAsia="hu-HU"/>
        </w:rPr>
        <w:t>1</w:t>
      </w:r>
      <w:r>
        <w:rPr>
          <w:rFonts w:cs="Times New Roman" w:ascii="Times New Roman" w:hAnsi="Times New Roman"/>
          <w:sz w:val="16"/>
          <w:szCs w:val="16"/>
          <w:lang w:eastAsia="hu-HU"/>
        </w:rPr>
        <w:t xml:space="preserve"> A megfelelő rész aláhúzandó!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KITÖLTÉSI ÚTMUTATÓ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Az űrlapot géppel vagy tollal, nyomtatott betűkkel kell kitölteni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A földgázellátásról szóló 2008. évi XL. törvény 65. § (1) bekezdése alapján a védendő fogyasztók nyilvántartásába történő felvétel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a)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szociálisan rászoruló fogyasztóként és/vagy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b)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fogyatékkal élő fogyasztóként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kérelmezhető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A földgázellátásról szóló 2008. évi XL. törvény rendelkezéseinek végrehajtásáról szóló 19/2009. (I. 30.) Korm. rendelet 56. § (1) bekezdése alapján szociálisan rászoruló fogyasztónak azt a természetes személyt kell tekinteni, aki vagy akinek háztartásában élő személy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a)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a szociális igazgatásról és szociális ellátásokról szóló 1993. évi III. törvény (a továbbiakban: Szoctv.) 32/B. §-a szerinti időskorúak járadékában részesül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b)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a Szoctv. 33. §-a szerinti aktív korúak ellátására jogosult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c)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a Szoctv. 38. §-a szerinti lakásfenntartási támogatásban részesül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d)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a Szoctv. 40–44. §-a szerinti ápolási díjban részesül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e)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a gyermekek védelméről és a gyámügyi igazgatásról szóló 1997. évi XXXI. törvény (a továbbiakban: Gyvt.) 19. §-a szerinti rendszeres gyermekvédelmi kedvezményben részesül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f)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a Gyvt. 25. §-a szerinti otthonteremtési támogatásban részesült, a támogatás megállapításától számított 3 éven keresztül, vagy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g)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a Gyvt. 54. §-a szerinti nevelőszülő, hivatásos nevelőszülő, aki saját háztartásában neveli a gondozásába helyezett átmeneti vagy tartós nevelésbe vett gyermeket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A földgázellátásról szóló 2008. évi XL. törvény 3. § 22. pontja szerint fogyatékkal élő fogyasztó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a)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a fogyatékos személyek jogairól és esélyegyenlőségük biztosításáról szóló törvény szerinti fogyatékossági támogatásban részesülő személy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b)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a vakok személyi járadékában részesülő személy, továbbá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c)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az a személy, aki vagy aki után szülője vagy eltartója a családok támogatásáról szóló törvény szerint magasabb összegű családi pótlékban részesül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Az az igénylő, aki egyidejűleg mind szociálisan rászoruló fogyasztónak, mind fogyatékkal élő fogyasztónak minősül, mindkét jogcímen történő nyilvántartásba vételét kezdeményezheti és egyaránt jogosulttá válhat a szociálisan rászoruló fogyasztóknak nyújtott kedvezményekre, valamint a fogyatékkal élőket megillető különleges bánásmódra. Ebben az esetben külön-külön igazolni kell, hogy a fogyasztó szociálisan rászoruló fogyasztónak, illetve fogyatékkal élő fogyasztónak minősül. A fogyatékkal élő fogyasztóként történő nyilvántartásba vétel iránti kérelemhez a 10. számú melléklet szerinti adatlapot kell benyújtani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sz w:val="20"/>
          <w:szCs w:val="20"/>
          <w:lang w:eastAsia="hu-HU"/>
        </w:rPr>
        <w:t xml:space="preserve">Az </w:t>
      </w: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A)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részben szereplő adatokat a fogyasztó tölti ki és az adatok valódiságát aláírásával igazolja.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sz w:val="20"/>
          <w:szCs w:val="20"/>
          <w:lang w:eastAsia="hu-HU"/>
        </w:rPr>
        <w:t xml:space="preserve">A </w:t>
      </w:r>
      <w:r>
        <w:rPr>
          <w:rFonts w:cs="Times New Roman" w:ascii="Times New Roman" w:hAnsi="Times New Roman"/>
          <w:i/>
          <w:iCs/>
          <w:sz w:val="20"/>
          <w:szCs w:val="20"/>
          <w:lang w:eastAsia="hu-HU"/>
        </w:rPr>
        <w:t>B)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részben szereplő adatokat az a szerv tölti ki, amelyik a szociális rászorultságot megalapozó jogosultságot, ellátást, tényt megállapította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Tekintettel arra, hogy a védendő fogyasztó a védettséggel járó jogait csak egy felhasználási helyen gyakorolhatja, ugyanazon igénylőnek, fogyasztónak egyidejűleg csak egy felhasználási hely tekintetében adható ki igazolás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Az igazolást a lakossági fogyasztónak kell benyújtania a földgázelosztóhoz az igazolás kiállításától számított 30 napon belül, a nyilvántartásba történő felvétel iránti igény bejelentésekor. A 30 nap elteltét követően az igénylőnek új igazolást kell kérnie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A nyilvántartásba történő felvételt követő évtől a szociálisan rászoruló fogyasztó minden év március 31-ig köteles igazolni, hogy védettsége továbbra is fennáll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2:09:00Z</dcterms:created>
  <dc:creator>Dr. Molnár Zsuzsanna</dc:creator>
  <dc:description/>
  <cp:keywords/>
  <dc:language>en-US</dc:language>
  <cp:lastModifiedBy>Dr. Molnár Zsuzsanna</cp:lastModifiedBy>
  <dcterms:modified xsi:type="dcterms:W3CDTF">2011-08-23T12:10:00Z</dcterms:modified>
  <cp:revision>1</cp:revision>
  <dc:subject/>
  <dc:title/>
</cp:coreProperties>
</file>